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2752059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0704976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81227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34006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62506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9061231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194442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025529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37640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