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587610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219786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6258374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935756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977894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026507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2574831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4234248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864832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