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7033175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8781963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9522432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7794882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7737623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9020779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2893935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5063949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393027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